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гинова Снежана Александровна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Караваева Галина Павловна.</w:t>
            </w:r>
            <w:r>
              <w:rPr>
                <w:i/>
                <w:color w:val="000000"/>
                <w:sz w:val="24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спублика Коми, 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 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дколледж № 2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864308480"/>
            <w:bookmarkStart w:id="1" w:name="__Fieldmark__0_2864308480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864308480"/>
            <w:bookmarkStart w:id="3" w:name="__Fieldmark__1_2864308480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рмы, методы, и средства дистанционного обучения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ознакомить студентов с формами, методами и средствами дистанционного обучения. 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864308480"/>
            <w:bookmarkStart w:id="5" w:name="__Fieldmark__2_2864308480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864308480"/>
            <w:bookmarkStart w:id="7" w:name="__Fieldmark__3_2864308480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864308480"/>
            <w:bookmarkStart w:id="9" w:name="__Fieldmark__4_2864308480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864308480"/>
            <w:bookmarkStart w:id="11" w:name="__Fieldmark__5_2864308480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864308480"/>
            <w:bookmarkStart w:id="13" w:name="__Fieldmark__6_2864308480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864308480"/>
            <w:bookmarkStart w:id="15" w:name="__Fieldmark__7_2864308480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)Формирование компетентности в области дистанционного обучения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) Сформировать представления о дистанционном обучении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)Развитие самостоятельности в сфере дистанционного обучения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2"/>
              <w:autoSpaceDE w:val="true"/>
              <w:rPr/>
            </w:pPr>
            <w:r>
              <w:rPr>
                <w:b/>
              </w:rPr>
              <w:t>При каких условиях дистанционное обучение будет более эффективным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кие методы будут более эффективны при дистанционном обучении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к организовать дистанционное обучение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кие средства можно использовать при дистанционном обучении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озможно ли обучение на ваш взгляд на расстоянии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урс педагогики, курс информатик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864308480"/>
            <w:bookmarkStart w:id="17" w:name="__Fieldmark__8_2864308480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864308480"/>
            <w:bookmarkStart w:id="19" w:name="__Fieldmark__9_2864308480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864308480"/>
            <w:bookmarkStart w:id="21" w:name="__Fieldmark__10_2864308480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864308480"/>
            <w:bookmarkStart w:id="23" w:name="__Fieldmark__11_2864308480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864308480"/>
            <w:bookmarkStart w:id="25" w:name="__Fieldmark__12_2864308480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864308480"/>
            <w:bookmarkStart w:id="27" w:name="__Fieldmark__13_2864308480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864308480"/>
            <w:bookmarkStart w:id="29" w:name="__Fieldmark__14_2864308480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864308480"/>
            <w:bookmarkStart w:id="31" w:name="__Fieldmark__15_2864308480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864308480"/>
            <w:bookmarkStart w:id="33" w:name="__Fieldmark__16_2864308480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864308480"/>
            <w:bookmarkStart w:id="35" w:name="__Fieldmark__17_2864308480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864308480"/>
            <w:bookmarkStart w:id="37" w:name="__Fieldmark__18_2864308480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864308480"/>
            <w:bookmarkStart w:id="39" w:name="__Fieldmark__19_2864308480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864308480"/>
            <w:bookmarkStart w:id="41" w:name="__Fieldmark__20_2864308480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864308480"/>
            <w:bookmarkStart w:id="43" w:name="__Fieldmark__21_2864308480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864308480"/>
            <w:bookmarkStart w:id="45" w:name="__Fieldmark__22_2864308480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864308480"/>
            <w:bookmarkStart w:id="47" w:name="__Fieldmark__23_2864308480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864308480"/>
            <w:bookmarkStart w:id="49" w:name="__Fieldmark__24_2864308480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864308480"/>
            <w:bookmarkStart w:id="51" w:name="__Fieldmark__25_2864308480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864308480"/>
            <w:bookmarkStart w:id="53" w:name="__Fieldmark__26_2864308480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864308480"/>
            <w:bookmarkStart w:id="55" w:name="__Fieldmark__27_2864308480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864308480"/>
            <w:bookmarkStart w:id="57" w:name="__Fieldmark__28_2864308480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864308480"/>
            <w:bookmarkStart w:id="59" w:name="__Fieldmark__29_2864308480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864308480"/>
            <w:bookmarkStart w:id="61" w:name="__Fieldmark__30_2864308480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864308480"/>
            <w:bookmarkStart w:id="63" w:name="__Fieldmark__31_2864308480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864308480"/>
            <w:bookmarkStart w:id="65" w:name="__Fieldmark__32_2864308480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864308480"/>
            <w:bookmarkStart w:id="67" w:name="__Fieldmark__33_2864308480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864308480"/>
            <w:bookmarkStart w:id="69" w:name="__Fieldmark__34_2864308480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864308480"/>
            <w:bookmarkStart w:id="71" w:name="__Fieldmark__35_2864308480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864308480"/>
            <w:bookmarkStart w:id="73" w:name="__Fieldmark__36_2864308480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864308480"/>
            <w:bookmarkStart w:id="75" w:name="__Fieldmark__37_2864308480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864308480"/>
            <w:bookmarkStart w:id="77" w:name="__Fieldmark__38_2864308480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ш проект направлен на формирование у студентов определённых знаний, умений и навыков в области дистанционного обучения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– 8 учебных час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10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961"/>
        <w:gridCol w:w="2532"/>
        <w:gridCol w:w="3240"/>
        <w:gridCol w:w="3240"/>
      </w:tblGrid>
      <w:tr>
        <w:trPr>
          <w:cantSplit w:val="true"/>
        </w:trPr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864308480"/>
            <w:bookmarkStart w:id="79" w:name="__Fieldmark__39_2864308480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864308480"/>
            <w:bookmarkStart w:id="81" w:name="__Fieldmark__40_2864308480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864308480"/>
            <w:bookmarkStart w:id="83" w:name="__Fieldmark__41_2864308480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864308480"/>
            <w:bookmarkStart w:id="85" w:name="__Fieldmark__42_2864308480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864308480"/>
            <w:bookmarkStart w:id="87" w:name="__Fieldmark__43_2864308480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864308480"/>
            <w:bookmarkStart w:id="89" w:name="__Fieldmark__44_2864308480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864308480"/>
            <w:bookmarkStart w:id="91" w:name="__Fieldmark__45_2864308480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864308480"/>
            <w:bookmarkStart w:id="93" w:name="__Fieldmark__46_2864308480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864308480"/>
            <w:bookmarkStart w:id="95" w:name="__Fieldmark__47_2864308480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864308480"/>
            <w:bookmarkStart w:id="97" w:name="__Fieldmark__48_2864308480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864308480"/>
            <w:bookmarkStart w:id="99" w:name="__Fieldmark__49_2864308480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864308480"/>
            <w:bookmarkStart w:id="101" w:name="__Fieldmark__50_2864308480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864308480"/>
            <w:bookmarkStart w:id="103" w:name="__Fieldmark__51_2864308480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864308480"/>
            <w:bookmarkStart w:id="105" w:name="__Fieldmark__52_2864308480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864308480"/>
            <w:bookmarkStart w:id="107" w:name="__Fieldmark__53_2864308480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864308480"/>
            <w:bookmarkStart w:id="109" w:name="__Fieldmark__54_2864308480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864308480"/>
            <w:bookmarkStart w:id="111" w:name="__Fieldmark__55_2864308480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864308480"/>
            <w:bookmarkStart w:id="113" w:name="__Fieldmark__56_2864308480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864308480"/>
            <w:bookmarkStart w:id="115" w:name="__Fieldmark__57_2864308480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864308480"/>
            <w:bookmarkStart w:id="117" w:name="__Fieldmark__58_2864308480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864308480"/>
            <w:bookmarkStart w:id="119" w:name="__Fieldmark__59_2864308480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864308480"/>
            <w:bookmarkStart w:id="121" w:name="__Fieldmark__60_2864308480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864308480"/>
            <w:bookmarkStart w:id="123" w:name="__Fieldmark__61_2864308480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864308480"/>
            <w:bookmarkStart w:id="125" w:name="__Fieldmark__62_2864308480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2835"/>
              <w:gridCol w:w="2126"/>
              <w:gridCol w:w="6948"/>
            </w:tblGrid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</w:rPr>
                    <w:t>2 балл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</w:rPr>
                    <w:t>3 балл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</w:rPr>
                    <w:t>4 балла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</w:rPr>
                    <w:t xml:space="preserve">                  </w:t>
                  </w:r>
                  <w:r>
                    <w:rPr>
                      <w:rFonts w:cs="Comic Sans MS" w:ascii="Comic Sans MS" w:hAnsi="Comic Sans MS"/>
                      <w:b/>
                      <w:bCs/>
                    </w:rPr>
                    <w:t>5 баллов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Тема не очевидна. Информация не точна или не дана.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Ресурсы не указаны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Информация частично изложена. 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В работе использован только один ресурс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Достаточно точная информация. Использовано более одного ресурса.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</w:rPr>
                    <w:t>Данная информация кратка и ясна. Использовано льзовано более 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</w:rPr>
                    <w:t>зованно более 1 – го ресурса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 бал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 бал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 баллов</w:t>
            </w:r>
          </w:p>
        </w:tc>
      </w:tr>
      <w:tr>
        <w:trPr>
          <w:cantSplit w:val="true"/>
        </w:trPr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Информация частично изложена.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В работе использован только один ресур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Достаточно точная информация. Использовано более одного ресурс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Данная информация кратка и ясна. Использовано более одного ресурса.</w:t>
            </w:r>
          </w:p>
        </w:tc>
      </w:tr>
      <w:tr>
        <w:trPr>
          <w:trHeight w:val="1790" w:hRule="atLeast"/>
          <w:cantSplit w:val="true"/>
        </w:trPr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43:00Z</dcterms:created>
  <dc:creator>Калеников Андрей</dc:creator>
  <dc:description/>
  <cp:keywords/>
  <dc:language>en-US</dc:language>
  <cp:lastModifiedBy>Customer</cp:lastModifiedBy>
  <dcterms:modified xsi:type="dcterms:W3CDTF">2009-05-19T09:36:00Z</dcterms:modified>
  <cp:revision>4</cp:revision>
  <dc:subject/>
  <dc:title>Визитная карточка проекта</dc:title>
</cp:coreProperties>
</file>